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vitava, jez Paulinka a Salm, Blansko – oprava technologie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596130" cy="534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851" w:right="56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Závěrečná zpráv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Ing. Jaroslav Havl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Náměšti nad Oslavou dne 9. 6. 2021</w:t>
      </w:r>
    </w:p>
    <w:p>
      <w:pPr>
        <w:pStyle w:val="Bezmez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mez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DNOCENÍ PROVÁDĚNÝCH PRACÍ</w:t>
      </w:r>
    </w:p>
    <w:p>
      <w:pPr>
        <w:pStyle w:val="Bezmez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ealizace dle SoD :</w:t>
        <w:tab/>
        <w:tab/>
        <w:tab/>
        <w:tab/>
        <w:t>2. 11. 2020 – 31. 3. 2021(Dle Dodatku č.1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Realizace dle skutečnosti: </w:t>
        <w:tab/>
        <w:t xml:space="preserve"> </w:t>
        <w:tab/>
        <w:t xml:space="preserve">           11. 11. 2020 – 31. 3. 2021</w:t>
      </w:r>
    </w:p>
    <w:p>
      <w:pPr>
        <w:pStyle w:val="Bezmezer"/>
        <w:rPr/>
      </w:pPr>
      <w:r>
        <w:rPr>
          <w:rFonts w:cs="Arial" w:ascii="Arial" w:hAnsi="Arial"/>
        </w:rPr>
        <w:t>Cena:</w:t>
        <w:tab/>
        <w:tab/>
        <w:tab/>
        <w:tab/>
        <w:t>602 100,- Kč bez DPH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Důvod opravy: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ním opotřebováním bočního těsnění a průhyby klapek se projevily průsaky a vymačkávání těsnění. Na pohonech byly vymačkané přítlačné rolny – provozní opotřebení. Ve všech převodovkách byla původní olejová náplň. Byla nutná kontrola stavu prahového těsnění, s očištěním nánosů, dosedacích špalků a posouzení stavu klapek. Očištění a nátěr domku páky klapky ve všech strojovnách. Prodloužení životnosti díla a zjištění jeho stavu pro další plánované opravy.  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Předmětem opravy bylo: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olejů ve všech čtyřech převodovkách. Výměna přítlačných rolen cévových tyčí ve všech strojovnách. Výměna bočních těsnění u všech klapek včetně přítlačných nerez lišt, včetně spojovacího materiálu (nerez). Seřízení poloh klapek.</w:t>
      </w:r>
    </w:p>
    <w:p>
      <w:pPr>
        <w:pStyle w:val="Bezmezer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jezu Salm bylo zjištěno, že pravá klapka má boční těsnění přímo našroubováno na klapce. Není tak, jak má být na „L“ profilu, aby mohlo těsnění plnit správně svoji funkci a být dotlačováno tlakem vody. Uvedený „L“ profil při dřívějších opravách někdo odstranil. Na klapkách jezu Salm byla zjištěna plošná povrchová koroze na vnější straně klapek a částečná koroze spodní strany uvnitř klapky. U pravé klapky byla rovnána pravá hrana klapky, která byla zohýbaná. </w:t>
      </w:r>
    </w:p>
    <w:p>
      <w:pPr>
        <w:pStyle w:val="Bezmeze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jezu Paulinka je natrhnutá krycí guma na levé klapce a to v délce cca.12cm na levé straně a 5 cm na straně pravé. Toto natržení nemá vliv na funkci krycí gumy. U pravé klapky byla rovnána její pravá hrana. Pravé těsnění bylo vyměněno za širší o 10 mm. Klapky jsou napadeny důlkovou korozí s vnější strany a spodní část klapek z vnitřní strany je rovněž napadena korozí. Krycí guma byla na pravé klapce na nátoku zvednuta, spolu s přítlačnou lištou. Šrouby byly urezlé. Byly odvrtány a nahrazeny nerez šrouby.</w:t>
      </w:r>
    </w:p>
    <w:p>
      <w:pPr>
        <w:pStyle w:val="Bezmeze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klapek bylo provedeno odstranění nánosů a provedena revize prahového těsnění. Byla provedena revize dosedacích špalků a revize uložení. Krycí guma se u všech klapek obou jezů dodělávala později, ke klapce je přišroubována přes čepy přivařené ke klapce z obyčejného materiálu podléhajícího korozi. Guma je přichycena lištou a přitažena maticí v provedení pozink. Před pískováním a nátěry doporučuji uvedené čepy odstranit a nahradit nerezovými.</w:t>
      </w:r>
    </w:p>
    <w:p>
      <w:pPr>
        <w:pStyle w:val="Bezmeze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é hodnocení TDS:</w:t>
      </w:r>
    </w:p>
    <w:p>
      <w:pPr>
        <w:pStyle w:val="Bezmeze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yly provedeny v potřebné kvalitě.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ční těsnění na „L“ profilu - původní stav</w:t>
      </w:r>
    </w:p>
    <w:p>
      <w:pPr>
        <w:pStyle w:val="Bezmeze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5005" cy="767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zení pomocí potápěčů</w:t>
      </w:r>
    </w:p>
    <w:p>
      <w:pPr>
        <w:pStyle w:val="Bezmeze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25160" cy="733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ýměna oleje v převodovce </w:t>
      </w:r>
      <w:r>
        <w:rPr>
          <w:rFonts w:cs="Arial" w:ascii="Arial" w:hAnsi="Arial"/>
        </w:rPr>
        <w:drawing>
          <wp:inline distT="0" distB="0" distL="0" distR="0">
            <wp:extent cx="5755005" cy="767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rFonts w:cs="Arial" w:ascii="Arial" w:hAnsi="Arial"/>
          <w:b/>
        </w:rPr>
        <w:t xml:space="preserve">Urezlé šrouby přítlačné lišty krycí gumy </w:t>
      </w:r>
      <w:r>
        <w:rPr>
          <w:rFonts w:cs="Arial" w:ascii="Arial" w:hAnsi="Arial"/>
        </w:rPr>
        <w:drawing>
          <wp:inline distT="0" distB="0" distL="0" distR="0">
            <wp:extent cx="5755005" cy="7673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Salm, povrchová koroze klapky        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180" cy="549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Bezmez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lapka jezu Salm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12815" cy="7673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l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5005" cy="7673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2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01396B"/>
        <w:sz w:val="20"/>
        <w:lang w:val="en-US" w:eastAsia="en-US"/>
      </w:rPr>
    </w:pPr>
    <w:r>
      <w:rPr>
        <w:rFonts w:cs="Arial"/>
        <w:color w:val="01396B"/>
        <w:sz w:val="20"/>
        <w:lang w:val="en-US" w:eastAsia="en-US"/>
      </w:rPr>
      <w:drawing>
        <wp:inline distT="0" distB="0" distL="0" distR="0">
          <wp:extent cx="5745480" cy="2102485"/>
          <wp:effectExtent l="0" t="0" r="0" b="0"/>
          <wp:docPr id="9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210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VĚREČNÁ ZPRÁVA TDS</w:t>
    </w:r>
  </w:p>
  <w:p>
    <w:pPr>
      <w:pStyle w:val="Header"/>
      <w:rPr/>
    </w:pPr>
    <w:r>
      <w:rPr/>
      <w:t>Akce: Svitava, jez Paulinka a Salm, Blansko – oprava technologie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ÁVĚREČNÁ ZPRÁVA TDS</w:t>
    </w:r>
  </w:p>
  <w:p>
    <w:pPr>
      <w:pStyle w:val="Header"/>
      <w:rPr/>
    </w:pPr>
    <w:r>
      <w:rPr/>
      <w:t>Akce: Svitava, jez Paulinka a Salm, Blansko – oprava technologi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5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7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5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60" w:after="60"/>
      <w:ind w:left="425" w:hanging="425"/>
    </w:pPr>
    <w:rPr>
      <w:rFonts w:ascii="Arial" w:hAnsi="Arial" w:eastAsia="Times New Roman" w:cs="Arial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12:00Z</dcterms:created>
  <dc:creator>Vřešťál Luboš</dc:creator>
  <dc:description/>
  <cp:keywords/>
  <dc:language>en-US</dc:language>
  <cp:lastModifiedBy>Havlík Jaroslav</cp:lastModifiedBy>
  <cp:lastPrinted>2021-06-08T09:19:00Z</cp:lastPrinted>
  <dcterms:modified xsi:type="dcterms:W3CDTF">2021-06-10T07:46:00Z</dcterms:modified>
  <cp:revision>16</cp:revision>
  <dc:subject/>
  <dc:title/>
</cp:coreProperties>
</file>